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8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o usunięcia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Żołnierskiej,  na działce o nr geodezyjnym 3387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5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 (adres w aktach sprawy)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1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0:00Z</dcterms:modified>
  <cp:revision>3</cp:revision>
  <dc:subject/>
  <dc:title>Formularz B - karta informacyjna dla wniosku o wydanie decyzji</dc:title>
</cp:coreProperties>
</file>